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cs="Verdana" w:ascii="Verdana" w:hAnsi="Verdana"/>
          <w:color w:val="444444"/>
          <w:sz w:val="17"/>
          <w:szCs w:val="17"/>
        </w:rPr>
        <w:t xml:space="preserve">Hallo! </w:t>
        <w:br/>
        <w:br/>
        <w:t xml:space="preserve">Hier unsere neuen Sat- Images als Voll und Light- Version mit IDE und MMC Unterstützung. Die Light- Version enthält nur die nötigsten Funktionen und Plugins incl. der IDE und MMC Unterstützung. </w:t>
        <w:br/>
        <w:br/>
      </w:r>
      <w:r>
        <w:rPr>
          <w:rFonts w:cs="Verdana" w:ascii="Verdana" w:hAnsi="Verdana"/>
          <w:b/>
          <w:bCs/>
          <w:color w:val="444444"/>
          <w:sz w:val="17"/>
          <w:szCs w:val="17"/>
        </w:rPr>
        <w:t>Bezüglich der Festplatten und MMC- Karten Unterstützung haben wir uns lange Gedanken gemacht wie wir das für euch realisieren. Wir haben uns dafür entschieden, daß wird die Unterstützung modular nachrüstbar über das Webinterface per SET &amp; RESTORE anbieten, damit den usern, die eben keine Festplatte oder MMC Karte besitzen nicht noch mehr an Speicherplatz im Image verloren geht.</w:t>
      </w:r>
      <w:r>
        <w:rPr>
          <w:rFonts w:cs="Verdana" w:ascii="Verdana" w:hAnsi="Verdana"/>
          <w:color w:val="444444"/>
          <w:sz w:val="17"/>
          <w:szCs w:val="17"/>
        </w:rPr>
        <w:t xml:space="preserve"> </w:t>
        <w:br/>
        <w:br/>
      </w:r>
      <w:r>
        <w:rPr>
          <w:rFonts w:cs="Verdana" w:ascii="Verdana" w:hAnsi="Verdana"/>
          <w:b/>
          <w:bCs/>
          <w:color w:val="FF0000"/>
          <w:sz w:val="17"/>
          <w:szCs w:val="17"/>
        </w:rPr>
        <w:t>Zur IDE und MMC Unterstützung bitte unbedingt das Dokument:</w:t>
      </w:r>
      <w:r>
        <w:rPr>
          <w:rFonts w:cs="Verdana" w:ascii="Verdana" w:hAnsi="Verdana"/>
          <w:color w:val="444444"/>
          <w:sz w:val="17"/>
          <w:szCs w:val="17"/>
        </w:rPr>
        <w:t xml:space="preserve"> </w:t>
        <w:br/>
      </w:r>
      <w:r>
        <w:rPr>
          <w:rFonts w:cs="Verdana" w:ascii="Verdana" w:hAnsi="Verdana"/>
          <w:b/>
          <w:bCs/>
          <w:color w:val="008000"/>
          <w:sz w:val="17"/>
          <w:szCs w:val="17"/>
        </w:rPr>
        <w:t>Info-IDE_HDD_MMC.doc im GLJ Image</w:t>
      </w:r>
      <w:r>
        <w:rPr>
          <w:rFonts w:cs="Verdana" w:ascii="Verdana" w:hAnsi="Verdana"/>
          <w:color w:val="FF0000"/>
          <w:sz w:val="17"/>
          <w:szCs w:val="17"/>
        </w:rPr>
        <w:t xml:space="preserve"> </w:t>
      </w:r>
      <w:r>
        <w:rPr>
          <w:rFonts w:cs="Verdana" w:ascii="Verdana" w:hAnsi="Verdana"/>
          <w:b/>
          <w:bCs/>
          <w:color w:val="FF0000"/>
          <w:sz w:val="17"/>
          <w:szCs w:val="17"/>
        </w:rPr>
        <w:t>lesen.</w:t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color w:val="FF0000"/>
          <w:sz w:val="17"/>
          <w:szCs w:val="17"/>
        </w:rPr>
      </w:pPr>
      <w:r>
        <w:rPr>
          <w:rFonts w:cs="Verdana" w:ascii="Verdana" w:hAnsi="Verdana"/>
          <w:b/>
          <w:bCs/>
          <w:color w:val="FF0000"/>
          <w:sz w:val="17"/>
          <w:szCs w:val="17"/>
        </w:rPr>
        <w:t>Weitere Infos findet ihr im GLJ- Board.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b/>
          <w:bCs/>
          <w:color w:val="444444"/>
          <w:sz w:val="17"/>
          <w:szCs w:val="17"/>
        </w:rPr>
        <w:t>Achtung: Das Modul IDE/MMC ( ide_mmc.tar ) Unterstützung ist grundsätzlich nach dem ersten Flashen vor allen Updates durchzuführen.</w:t>
      </w:r>
      <w:r>
        <w:rPr>
          <w:rFonts w:cs="Verdana" w:ascii="Verdana" w:hAnsi="Verdana"/>
          <w:color w:val="444444"/>
          <w:sz w:val="17"/>
          <w:szCs w:val="17"/>
        </w:rPr>
        <w:br/>
        <w:br/>
      </w:r>
      <w:r>
        <w:rPr>
          <w:rFonts w:cs="Verdana" w:ascii="Verdana" w:hAnsi="Verdana"/>
          <w:b/>
          <w:bCs/>
          <w:color w:val="444444"/>
          <w:sz w:val="17"/>
          <w:szCs w:val="17"/>
        </w:rPr>
        <w:t>Achtung: Das Modul IDE/MMC ( ide_mmc.tar ) Unterstützung ist grundsätzlich nach dem ersten Flashen vor allen Updates durchzuführen</w:t>
      </w:r>
      <w:r>
        <w:rPr>
          <w:rFonts w:cs="Verdana" w:ascii="Verdana" w:hAnsi="Verdana"/>
          <w:color w:val="444444"/>
          <w:sz w:val="17"/>
          <w:szCs w:val="17"/>
        </w:rPr>
        <w:t xml:space="preserve"> </w:t>
        <w:br/>
        <w:br/>
        <w:t xml:space="preserve">Stand: 19.09.2006 </w:t>
        <w:br/>
        <w:t xml:space="preserve">------------------------------------------------------------------- </w:t>
      </w:r>
    </w:p>
    <w:p>
      <w:pPr>
        <w:pStyle w:val="Normal"/>
        <w:spacing w:lineRule="auto" w:line="300"/>
        <w:ind w:left="720" w:hanging="0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b/>
          <w:bCs/>
          <w:color w:val="444444"/>
          <w:sz w:val="17"/>
          <w:szCs w:val="17"/>
        </w:rPr>
        <w:br/>
        <w:t xml:space="preserve">Name des Images: GLJ_neutrino_190906_V2_sat oder GLJ_neutrino_190906_light_sat </w:t>
        <w:br/>
        <w:t xml:space="preserve">filesystem: jffs2 Image ( kein schreibgeschützter Bereich, alle Dateien sind änderbar ) </w:t>
        <w:br/>
        <w:t xml:space="preserve">CVS Stand: 09.2006 </w:t>
        <w:br/>
        <w:t xml:space="preserve">Kernel: 2.4.32 </w:t>
        <w:br/>
        <w:t xml:space="preserve">Uboot: 1.1.4 </w:t>
      </w:r>
    </w:p>
    <w:p>
      <w:pPr>
        <w:pStyle w:val="Normal"/>
        <w:spacing w:lineRule="auto" w:line="300" w:before="0" w:after="240"/>
        <w:rPr/>
      </w:pPr>
      <w:r>
        <w:rPr>
          <w:rFonts w:cs="Verdana" w:ascii="Verdana" w:hAnsi="Verdana"/>
          <w:color w:val="444444"/>
          <w:sz w:val="17"/>
          <w:szCs w:val="17"/>
        </w:rPr>
        <w:br/>
        <w:br/>
      </w:r>
      <w:r>
        <w:rPr>
          <w:rFonts w:cs="Verdana" w:ascii="Verdana" w:hAnsi="Verdana"/>
          <w:b/>
          <w:bCs/>
          <w:color w:val="444444"/>
          <w:sz w:val="17"/>
          <w:szCs w:val="17"/>
          <w:u w:val="single"/>
        </w:rPr>
        <w:t>Änderungen im neuen Image:</w:t>
      </w:r>
      <w:r>
        <w:rPr>
          <w:rFonts w:cs="Verdana" w:ascii="Verdana" w:hAnsi="Verdana"/>
          <w:color w:val="444444"/>
          <w:sz w:val="17"/>
          <w:szCs w:val="17"/>
        </w:rPr>
        <w:t xml:space="preserve"> </w:t>
        <w:br/>
        <w:br/>
        <w:t xml:space="preserve">- IDE/HDD ( Festplatten) Support </w:t>
        <w:br/>
        <w:t xml:space="preserve">- MMC Support </w:t>
        <w:br/>
        <w:t xml:space="preserve">- Automount gefixt ( Modul Automount wird bei Bedarf übers WI nachgerüstet ) </w:t>
        <w:br/>
        <w:t xml:space="preserve">- neue Buli Tabelle </w:t>
        <w:br/>
        <w:t xml:space="preserve">- Premiere direkt EPG funktioniert wieder </w:t>
        <w:br/>
        <w:t xml:space="preserve">- TPS_AES Online Autoupdater V0.6 </w:t>
        <w:br/>
        <w:t xml:space="preserve">- Glj-Keyupdater V2.2 </w:t>
        <w:br/>
        <w:t xml:space="preserve">- GLJ eigenes Webinterface V1.2 mit eingebauter CA-Anzeige: </w:t>
        <w:br/>
        <w:t xml:space="preserve">- einige Bugfixes </w:t>
        <w:br/>
        <w:t xml:space="preserve">- Optimierungen gegen Image- Platzer vorgenommen </w:t>
      </w:r>
    </w:p>
    <w:p>
      <w:pPr>
        <w:pStyle w:val="Normal"/>
        <w:spacing w:lineRule="auto" w:line="300"/>
        <w:ind w:left="720" w:hanging="0"/>
        <w:rPr/>
      </w:pPr>
      <w:r>
        <w:rPr>
          <w:rFonts w:cs="Verdana" w:ascii="Verdana" w:hAnsi="Verdana"/>
          <w:i/>
          <w:iCs/>
          <w:color w:val="444444"/>
          <w:sz w:val="17"/>
          <w:szCs w:val="17"/>
        </w:rPr>
        <w:t>Mit dem GLJ-Webinterface präsentieren wir euch unser Sahnestückchen. Seine Funktionen und das Design lassen kaum noch Wünsche offen.</w:t>
      </w:r>
      <w:r>
        <w:rPr>
          <w:rFonts w:cs="Verdana" w:ascii="Verdana" w:hAnsi="Verdana"/>
          <w:color w:val="444444"/>
          <w:sz w:val="17"/>
          <w:szCs w:val="17"/>
        </w:rPr>
        <w:t xml:space="preserve"> </w:t>
        <w:br/>
        <w:br/>
        <w:t xml:space="preserve">Einige Möglichkeiten des WI (näheres siehe beiliegende Doku): </w:t>
        <w:br/>
      </w:r>
      <w:r>
        <w:rPr>
          <w:rFonts w:cs="Verdana" w:ascii="Verdana" w:hAnsi="Verdana"/>
          <w:b/>
          <w:bCs/>
          <w:color w:val="444444"/>
          <w:sz w:val="17"/>
          <w:szCs w:val="17"/>
        </w:rPr>
        <w:t xml:space="preserve">=&gt; Turbo-Livestream </w:t>
      </w:r>
      <w:r>
        <w:rPr>
          <w:rFonts w:cs="Verdana" w:ascii="Verdana" w:hAnsi="Verdana"/>
          <w:b/>
          <w:bCs/>
          <w:color w:val="FF0000"/>
          <w:sz w:val="17"/>
          <w:szCs w:val="17"/>
        </w:rPr>
        <w:t xml:space="preserve">(den es so bisher noch nicht gegeben hat !) </w:t>
      </w:r>
      <w:r>
        <w:rPr>
          <w:rFonts w:cs="Verdana" w:ascii="Verdana" w:hAnsi="Verdana"/>
          <w:color w:val="444444"/>
          <w:sz w:val="17"/>
          <w:szCs w:val="17"/>
        </w:rPr>
        <w:br/>
        <w:t xml:space="preserve">Dank dieser Funktion könnt Ihr euch nun auch Sender wie ORF und die Premiere Sportkanäle per Live-TV auf eurem Rechner anschauen. </w:t>
        <w:br/>
        <w:t xml:space="preserve">=&gt; </w:t>
      </w:r>
      <w:r>
        <w:rPr>
          <w:rFonts w:cs="Verdana" w:ascii="Verdana" w:hAnsi="Verdana"/>
          <w:b/>
          <w:bCs/>
          <w:color w:val="444444"/>
          <w:sz w:val="17"/>
          <w:szCs w:val="17"/>
        </w:rPr>
        <w:t>sämtliche Einstellungen von Neutrino konfigurierbar</w:t>
      </w:r>
      <w:r>
        <w:rPr>
          <w:rFonts w:cs="Verdana" w:ascii="Verdana" w:hAnsi="Verdana"/>
          <w:color w:val="444444"/>
          <w:sz w:val="17"/>
          <w:szCs w:val="17"/>
        </w:rPr>
        <w:t xml:space="preserve"> </w:t>
        <w:br/>
        <w:t xml:space="preserve">=&gt; </w:t>
      </w:r>
      <w:r>
        <w:rPr>
          <w:rFonts w:cs="Verdana" w:ascii="Verdana" w:hAnsi="Verdana"/>
          <w:b/>
          <w:bCs/>
          <w:color w:val="444444"/>
          <w:sz w:val="17"/>
          <w:szCs w:val="17"/>
        </w:rPr>
        <w:t>VLC-Streamingfenster getrennt vom Browser ausgeben und Größenveränderungen vornehmen</w:t>
      </w:r>
      <w:r>
        <w:rPr>
          <w:rFonts w:cs="Verdana" w:ascii="Verdana" w:hAnsi="Verdana"/>
          <w:color w:val="444444"/>
          <w:sz w:val="17"/>
          <w:szCs w:val="17"/>
        </w:rPr>
        <w:t xml:space="preserve"> </w:t>
        <w:br/>
        <w:t xml:space="preserve">=&gt; </w:t>
      </w:r>
      <w:r>
        <w:rPr>
          <w:rFonts w:cs="Verdana" w:ascii="Verdana" w:hAnsi="Verdana"/>
          <w:b/>
          <w:bCs/>
          <w:color w:val="444444"/>
          <w:sz w:val="17"/>
          <w:szCs w:val="17"/>
        </w:rPr>
        <w:t>Set-Restore Funktion:</w:t>
      </w:r>
      <w:r>
        <w:rPr>
          <w:rFonts w:cs="Verdana" w:ascii="Verdana" w:hAnsi="Verdana"/>
          <w:color w:val="444444"/>
          <w:sz w:val="17"/>
          <w:szCs w:val="17"/>
        </w:rPr>
        <w:t xml:space="preserve"> </w:t>
      </w:r>
    </w:p>
    <w:p>
      <w:pPr>
        <w:pStyle w:val="Normal"/>
        <w:spacing w:lineRule="auto" w:line="300"/>
        <w:ind w:left="1440" w:hanging="0"/>
        <w:rPr/>
      </w:pPr>
      <w:r>
        <w:rPr>
          <w:rFonts w:cs="Verdana" w:ascii="Verdana" w:hAnsi="Verdana"/>
          <w:color w:val="444444"/>
          <w:sz w:val="17"/>
          <w:szCs w:val="17"/>
        </w:rPr>
        <w:t xml:space="preserve">-wichtige Einstellungen und Dateien eures Images auf den PC sichern und wiedereinspieln </w:t>
        <w:br/>
        <w:t xml:space="preserve">- alle Offline- Key- und Camdupdates mit einer "One-Click" Lösung durchführen </w:t>
        <w:br/>
        <w:t xml:space="preserve">- Spiele und Plugins von unserer neuen Plugin-Seite </w:t>
      </w:r>
      <w:hyperlink r:id="rId2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gljplugins.elite.to</w:t>
        </w:r>
      </w:hyperlink>
      <w:r>
        <w:rPr>
          <w:rFonts w:cs="Verdana" w:ascii="Verdana" w:hAnsi="Verdana"/>
          <w:color w:val="444444"/>
          <w:sz w:val="17"/>
          <w:szCs w:val="17"/>
        </w:rPr>
        <w:t xml:space="preserve"> oder </w:t>
      </w:r>
      <w:hyperlink r:id="rId3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gljplugins.6x.to</w:t>
        </w:r>
      </w:hyperlink>
      <w:r>
        <w:rPr>
          <w:rFonts w:cs="Verdana" w:ascii="Verdana" w:hAnsi="Verdana"/>
          <w:color w:val="444444"/>
          <w:sz w:val="17"/>
          <w:szCs w:val="17"/>
        </w:rPr>
        <w:t xml:space="preserve"> einspielen bzw. löschen</w:t>
      </w:r>
    </w:p>
    <w:p>
      <w:pPr>
        <w:pStyle w:val="Normal"/>
        <w:spacing w:lineRule="auto" w:line="300" w:before="0" w:after="240"/>
        <w:rPr/>
      </w:pPr>
      <w:r>
        <w:rPr>
          <w:rFonts w:cs="Verdana" w:ascii="Verdana" w:hAnsi="Verdana"/>
          <w:b/>
          <w:bCs/>
          <w:color w:val="444444"/>
          <w:sz w:val="17"/>
          <w:szCs w:val="17"/>
        </w:rPr>
        <w:t>Mit der neuen WI Version 1.2 können nun per Menü die Automount- Einstellungen vorgenommen werden</w:t>
      </w:r>
      <w:r>
        <w:rPr>
          <w:rFonts w:cs="Verdana" w:ascii="Verdana" w:hAnsi="Verdana"/>
          <w:color w:val="444444"/>
          <w:sz w:val="17"/>
          <w:szCs w:val="17"/>
        </w:rPr>
        <w:t xml:space="preserve"> </w:t>
        <w:br/>
        <w:br/>
      </w:r>
      <w:r>
        <w:rPr>
          <w:rFonts w:cs="Verdana" w:ascii="Verdana" w:hAnsi="Verdana"/>
          <w:b/>
          <w:bCs/>
          <w:color w:val="444444"/>
          <w:sz w:val="17"/>
          <w:szCs w:val="17"/>
          <w:u w:val="single"/>
        </w:rPr>
        <w:t>Hinweis zum Update:</w:t>
      </w:r>
      <w:r>
        <w:rPr>
          <w:rFonts w:cs="Verdana" w:ascii="Verdana" w:hAnsi="Verdana"/>
          <w:color w:val="444444"/>
          <w:sz w:val="17"/>
          <w:szCs w:val="17"/>
        </w:rPr>
        <w:t xml:space="preserve"> </w:t>
        <w:br/>
        <w:br/>
        <w:t xml:space="preserve">Die beiden Updater "TPS_AES Online Autoupdater" und "GLJ- Keyupdater" werden mit dem GLJ-Basisupdate eingespielt !!! </w:t>
      </w:r>
    </w:p>
    <w:p>
      <w:pPr>
        <w:pStyle w:val="Normal"/>
        <w:spacing w:lineRule="auto" w:line="300"/>
        <w:ind w:left="720" w:hanging="0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  <w:t xml:space="preserve">Beim Online Key- und Camd Update werden automatisch zwei Server angesteuert. Damit wird die Erreichbarkeit erhöht. Vor und nach den Updates wird Euer Image automatisch auf Platzer geprüft und gegebenenfalls eine Fehlermeldung ausgegeben. </w:t>
        <w:br/>
        <w:t xml:space="preserve">Auf unserer Spiele und Plugins Update Seite findet ihr weitere nützliche Faetures. Damit könnt ihr euer Image nach belieben gestalten. </w:t>
        <w:br/>
        <w:t xml:space="preserve">Im GLJ- Menü/Plugins gibt es den Punkt "Image-Test". Dort könnt Ihr den Füllstand eures Images und die Laufzeit eurer DBOX einsehen und kontrollieren,ob euer Image defekt ("geplatzt") ist. </w:t>
      </w:r>
    </w:p>
    <w:p>
      <w:pPr>
        <w:pStyle w:val="Normal"/>
        <w:rPr/>
      </w:pPr>
      <w:r>
        <w:rPr>
          <w:rFonts w:cs="Verdana" w:ascii="Verdana" w:hAnsi="Verdana"/>
          <w:color w:val="444444"/>
          <w:sz w:val="17"/>
          <w:szCs w:val="17"/>
        </w:rPr>
        <w:br/>
        <w:br/>
      </w:r>
      <w:r>
        <w:rPr>
          <w:rFonts w:cs="Verdana" w:ascii="Verdana" w:hAnsi="Verdana"/>
          <w:b/>
          <w:bCs/>
          <w:color w:val="444444"/>
          <w:sz w:val="17"/>
          <w:szCs w:val="17"/>
          <w:u w:val="single"/>
        </w:rPr>
        <w:t>Allgemeine Beschreibung</w:t>
      </w:r>
      <w:r>
        <w:rPr>
          <w:rFonts w:cs="Verdana" w:ascii="Verdana" w:hAnsi="Verdana"/>
          <w:color w:val="444444"/>
          <w:sz w:val="17"/>
          <w:szCs w:val="17"/>
        </w:rPr>
        <w:t xml:space="preserve"> </w:t>
        <w:br/>
        <w:br/>
        <w:t xml:space="preserve">Unser GLJ- Menü ist unter der "blauen Taste" zu erreichen und beinhaltet verschiedene Einstellungs- &amp; Konfigurationsmöglichkeiten zum Image. Einstellungen zum Infoviewer (CA-/CAID-Anzeige, sowie "fester Startkanal") findet Ihr im Hauptmenü unter "GLJ-Imageeinstellungen". </w:t>
        <w:br/>
        <w:br/>
        <w:t xml:space="preserve">Unser Image wird ohne Camd und Keys bereitgestellt! </w:t>
        <w:br/>
        <w:t xml:space="preserve">Diese fehlenden Dateien könnt ihr auf eigene Verantwortung per Online- bzw. Offline Update nachträglich einfügen. </w:t>
        <w:br/>
        <w:br/>
        <w:t xml:space="preserve">Dafür muß nach dem ersten Start des Images zuerst das Basisupdate durchgeführt werden. </w:t>
        <w:br/>
        <w:br/>
        <w:t xml:space="preserve">Zum Onlineupdate ist ein Internetzugang der DBox notwendig. Einfach BASIS UPDATE ("ONL.I-NET") ausführen. </w:t>
        <w:br/>
        <w:br/>
        <w:t xml:space="preserve">Sollte eure DBox keinen Internetzugang besitzen, müsst ihr euch die benötigten Dateien von dieser Seite holen ("Offline-Update"): </w:t>
        <w:br/>
      </w:r>
      <w:hyperlink r:id="rId4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gljupdate.elite.to/</w:t>
        </w:r>
      </w:hyperlink>
      <w:r>
        <w:rPr>
          <w:rFonts w:cs="Verdana" w:ascii="Verdana" w:hAnsi="Verdana"/>
          <w:color w:val="444444"/>
          <w:sz w:val="17"/>
          <w:szCs w:val="17"/>
        </w:rPr>
        <w:t xml:space="preserve"> oder </w:t>
      </w:r>
      <w:hyperlink r:id="rId5" w:tgtFrame="_blank">
        <w:r>
          <w:rPr>
            <w:rStyle w:val="InternetLink"/>
            <w:rFonts w:cs="Verdana" w:ascii="Verdana" w:hAnsi="Verdana"/>
            <w:sz w:val="17"/>
            <w:szCs w:val="17"/>
          </w:rPr>
          <w:t>http://gljupdate.6x.to/.</w:t>
        </w:r>
      </w:hyperlink>
      <w:r>
        <w:rPr>
          <w:rFonts w:cs="Verdana" w:ascii="Verdana" w:hAnsi="Verdana"/>
          <w:color w:val="444444"/>
          <w:sz w:val="17"/>
          <w:szCs w:val="17"/>
        </w:rPr>
        <w:t xml:space="preserve"> </w:t>
        <w:br/>
        <w:t xml:space="preserve">Dort ladet Ihr euch erst das "Basisupdate" auf euren PC. </w:t>
        <w:br/>
        <w:t xml:space="preserve">Danach kopiert Ihr die gepackte Datei </w:t>
      </w:r>
      <w:r>
        <w:rPr>
          <w:rFonts w:cs="Verdana" w:ascii="Verdana" w:hAnsi="Verdana"/>
          <w:color w:val="444444"/>
          <w:sz w:val="17"/>
          <w:szCs w:val="17"/>
          <w:u w:val="single"/>
        </w:rPr>
        <w:t>unverändert</w:t>
      </w:r>
      <w:r>
        <w:rPr>
          <w:rFonts w:cs="Verdana" w:ascii="Verdana" w:hAnsi="Verdana"/>
          <w:color w:val="444444"/>
          <w:sz w:val="17"/>
          <w:szCs w:val="17"/>
        </w:rPr>
        <w:t xml:space="preserve"> auf eure DBox nach /tmp und aktiviert "BASIS UPDATE" in unserem GLJ-Menü. </w:t>
        <w:br/>
        <w:br/>
        <w:t xml:space="preserve">Leichter funktioniert das Offline Update mit Hilfe der Set-Restore Funktion unseres neuen Webinterfaces. Einfach gewünschte Datei auf dem Rechner abspeichern. Danach im Webinterface unter TOOLS SET-RESTORE aufrufen, Datei auswählen und einspielen! </w:t>
        <w:br/>
        <w:br/>
        <w:t xml:space="preserve">Habt Ihr das Basis-Update durchgeführt, ist die Grundversorgung mit Keys hergestellt. Jetzt könnt Ihr bei Bedarf eure Camd's und Keys auf den aktuellen Stand bringen. Die Offline-Updates müssen genau wie beim Online-Basisupdate durchgeführt werden. Aktiviert Ihr das Onlineupdate werden erst die Update-Informationen geladen. Hier könnt Ihr euch das gewünschte Update auswählen und durchführen. Nach einer gewissen </w:t>
        <w:br/>
        <w:t xml:space="preserve">Zeit erfolgt eine Statusmeldung. Die Online-Updates können bis zu einer Minute dauern. Bitte nicht nervös werden. </w:t>
        <w:br/>
        <w:br/>
      </w:r>
      <w:r>
        <w:rPr>
          <w:rFonts w:cs="Verdana" w:ascii="Verdana" w:hAnsi="Verdana"/>
          <w:b/>
          <w:bCs/>
          <w:color w:val="444444"/>
          <w:sz w:val="17"/>
          <w:szCs w:val="17"/>
        </w:rPr>
        <w:t>Ausgeliefert wird das Image mit Settings für Astra und Hotbird. Settings für Astra liegen beim Image mit bei . Diese könnt ihr mit Hilfe des Webinterfaces einspielen</w:t>
      </w:r>
      <w:r>
        <w:rPr>
          <w:rFonts w:cs="Verdana" w:ascii="Verdana" w:hAnsi="Verdana"/>
          <w:color w:val="444444"/>
          <w:sz w:val="17"/>
          <w:szCs w:val="17"/>
        </w:rPr>
        <w:t xml:space="preserve"> </w:t>
        <w:br/>
        <w:br/>
      </w:r>
      <w:r>
        <w:rPr>
          <w:rFonts w:cs="Verdana" w:ascii="Verdana" w:hAnsi="Verdana"/>
          <w:b/>
          <w:bCs/>
          <w:color w:val="444444"/>
          <w:sz w:val="17"/>
          <w:szCs w:val="17"/>
          <w:u w:val="single"/>
        </w:rPr>
        <w:t>Übersicht der Features im Image unserer Vollversion</w:t>
      </w:r>
      <w:r>
        <w:rPr>
          <w:rFonts w:cs="Verdana" w:ascii="Verdana" w:hAnsi="Verdana"/>
          <w:color w:val="444444"/>
          <w:sz w:val="17"/>
          <w:szCs w:val="17"/>
        </w:rPr>
        <w:t xml:space="preserve"> </w:t>
        <w:br/>
        <w:br/>
        <w:t xml:space="preserve">- IDE und MMC Unterstützung </w:t>
        <w:br/>
        <w:t xml:space="preserve">- GLJ AES-Polsat-D+ Keyupdater (Online und Offline möglich) </w:t>
        <w:br/>
        <w:t xml:space="preserve">- GLJ AES Online Autoupdater </w:t>
        <w:br/>
        <w:t xml:space="preserve">- Key Online-Offline Update für alle unterstützten Camds (Camd3, Newcamd 5.x od. 6.x, Evocamd, Mgcamd, Camx, Scam, CCcam und Gbxx) </w:t>
        <w:br/>
        <w:t xml:space="preserve">- Cryptinfo </w:t>
        <w:br/>
        <w:t xml:space="preserve">- Camdinfo </w:t>
        <w:br/>
        <w:t xml:space="preserve">- Camdreset </w:t>
        <w:br/>
        <w:t xml:space="preserve">- EPG-Reset </w:t>
        <w:br/>
        <w:t xml:space="preserve">- Tuxboxcommander </w:t>
        <w:br/>
        <w:t xml:space="preserve">- Tuxnews mit Buli-Ticker </w:t>
        <w:br/>
        <w:t xml:space="preserve">- Tuxdns </w:t>
        <w:br/>
        <w:t xml:space="preserve">- Ucode-Switch </w:t>
        <w:br/>
        <w:t xml:space="preserve">- Cam Kabel-Sat Switch </w:t>
        <w:br/>
        <w:t xml:space="preserve">- Multicam-Unterstützung </w:t>
        <w:br/>
        <w:t xml:space="preserve">- Satfind </w:t>
        <w:br/>
        <w:t xml:space="preserve">- Screen-Shot-Funktion </w:t>
        <w:br/>
        <w:t xml:space="preserve">- Crypt-Anzeige </w:t>
        <w:br/>
        <w:t xml:space="preserve">- CAID-Anzeige </w:t>
        <w:br/>
        <w:t xml:space="preserve">- fester Startkanal </w:t>
        <w:br/>
        <w:t xml:space="preserve">- Philips Fernbedienungs-Patch </w:t>
        <w:br/>
        <w:t xml:space="preserve">- Monoblock LNB / Zwei LNB-Switch (kein reboot erforderlich) </w:t>
        <w:br/>
        <w:t xml:space="preserve">- Camd3-Edit </w:t>
        <w:br/>
        <w:t xml:space="preserve">- eigenes Webinterface (mit Live-TV, Remotecontrol etc.) </w:t>
        <w:br/>
        <w:t xml:space="preserve">- aktuelle Kalender Plugin mit Clock-Anzeige (kann nachgeladen werden) </w:t>
        <w:br/>
        <w:t xml:space="preserve">- E-Mail (kann nachgeladen werden) </w:t>
        <w:br/>
        <w:t xml:space="preserve">- GLJ SMS-Dienst (neueste Nachrichten bekommt ihr automatisch auf die DBOX) </w:t>
        <w:br/>
        <w:br/>
        <w:t xml:space="preserve">Folgende Plugins aus dem Keywelt Board sind eingebaut: </w:t>
        <w:br/>
        <w:t xml:space="preserve">(ein besonderer Dank an Snowhead und Worschter) </w:t>
        <w:br/>
        <w:t xml:space="preserve">- shellexec </w:t>
        <w:br/>
        <w:t xml:space="preserve">- werbezapper </w:t>
        <w:br/>
        <w:t xml:space="preserve">- wettervorhersage </w:t>
        <w:br/>
        <w:t xml:space="preserve">- Camd3 CS-Logger </w:t>
        <w:br/>
        <w:t xml:space="preserve">- input </w:t>
        <w:br/>
        <w:t xml:space="preserve">- msgbox </w:t>
        <w:br/>
        <w:t xml:space="preserve">- Formel 1 Info portiert für DBOX2 </w:t>
        <w:br/>
        <w:t xml:space="preserve">- Remote Timer Plugin (kann nachgeladen werden) </w:t>
        <w:br/>
        <w:t xml:space="preserve">- wol timer (kann nachgeladen werden) </w:t>
        <w:br/>
        <w:t xml:space="preserve">- sysinfo (kann nachgeladen werden) </w:t>
        <w:br/>
        <w:br/>
        <w:t xml:space="preserve">weitere Plugins: </w:t>
        <w:br/>
      </w:r>
      <w:r>
        <w:rPr>
          <w:rFonts w:cs="Verdana" w:ascii="Verdana" w:hAnsi="Verdana"/>
          <w:i/>
          <w:iCs/>
          <w:color w:val="444444"/>
          <w:sz w:val="17"/>
          <w:szCs w:val="17"/>
        </w:rPr>
        <w:t>(auch hierfür ein besonderer Dank an die Macher)</w:t>
      </w:r>
      <w:r>
        <w:rPr>
          <w:rFonts w:cs="Verdana" w:ascii="Verdana" w:hAnsi="Verdana"/>
          <w:color w:val="444444"/>
          <w:sz w:val="17"/>
          <w:szCs w:val="17"/>
        </w:rPr>
        <w:t xml:space="preserve">- Premiere Direkt EPG-Plugin von Fackelkind, Support auf Keywelt </w:t>
        <w:br/>
        <w:t xml:space="preserve">- TV- Guide Plugin von Sumisu, Support auf Keywelt und im Sportster Board </w:t>
        <w:br/>
        <w:br/>
        <w:t xml:space="preserve">Wir bedanken uns bei allen, die beim Gelingen des neuen Images mitgewirkt haben und bei allen, die wir vergessen haben. </w:t>
        <w:br/>
        <w:br/>
        <w:t xml:space="preserve">Wir wünschen euch mit dem neuen GLJ-Image viel Spaß und wenig Probleme. *g* </w:t>
        <w:br/>
        <w:br/>
        <w:t>Viele Grüße, euer GLJ-Team ( g5401, luke777 und JohnDoe )</w:t>
      </w:r>
    </w:p>
    <w:p>
      <w:pPr>
        <w:pStyle w:val="Normal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p>
      <w:pPr>
        <w:pStyle w:val="Normal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  <w:t>PS:</w:t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  <w:color w:val="FF0000"/>
        </w:rPr>
        <w:t xml:space="preserve">Wichtige Info: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br/>
      </w:r>
      <w:r>
        <w:rPr>
          <w:rStyle w:val="Postbody1"/>
          <w:rFonts w:cs="Verdana" w:ascii="Verdana" w:hAnsi="Verdana"/>
          <w:b/>
          <w:bCs/>
          <w:color w:val="FF0000"/>
        </w:rPr>
        <w:t xml:space="preserve">Solltet ihr Probleme mit eurem Multicam und Camd3 haben. Oder auch Aussetzer mit eurer Arena Karte, dann spielt bitte die beigefügte "cam-alpha-bin.tar" mit Hilfe des Webinterfaces ein. Einfach Rechner per Netzwerk mit der DBOX verbinden. Dann Browser öffnen und die IP eurer DBOX eingeben. Dann über "Menü Tools" den Unterpunkt "SET &amp; Restore auswählen. Danach geht ihr auf Durchsuchen und wählt die cam_alpha_bin.tar aus und betätigt "einspielen". Nach dem einspielen macht die DBOX selbstständig einen Reboot.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br/>
      </w:r>
      <w:r>
        <w:rPr>
          <w:rStyle w:val="Postbody1"/>
          <w:rFonts w:cs="Verdana" w:ascii="Verdana" w:hAnsi="Verdana"/>
          <w:b/>
          <w:bCs/>
          <w:color w:val="FF0000"/>
        </w:rPr>
        <w:t xml:space="preserve">Zweite Möglichkeit: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br/>
      </w:r>
      <w:r>
        <w:rPr>
          <w:rStyle w:val="Postbody1"/>
          <w:rFonts w:cs="Verdana" w:ascii="Verdana" w:hAnsi="Verdana"/>
          <w:b/>
          <w:bCs/>
          <w:color w:val="FF0000"/>
        </w:rPr>
        <w:t>Ihr nehmt die alternativen cam-alpha-bin , die beim Image mit beigelegt sind und spielt diese per FTP in das Verzeichnis /var/tuxbox/ucodes. Danach DBOX reboo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6699"/>
      <w:u w:val="single"/>
    </w:rPr>
  </w:style>
  <w:style w:type="character" w:styleId="Postbody1">
    <w:name w:val="postbody1"/>
    <w:basedOn w:val="AbsatzStandardschriftar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jplugins.elite.to/" TargetMode="External"/><Relationship Id="rId3" Type="http://schemas.openxmlformats.org/officeDocument/2006/relationships/hyperlink" Target="http://gljplugins.6x.to/" TargetMode="External"/><Relationship Id="rId4" Type="http://schemas.openxmlformats.org/officeDocument/2006/relationships/hyperlink" Target="http://gljupdate.elite.to/" TargetMode="External"/><Relationship Id="rId5" Type="http://schemas.openxmlformats.org/officeDocument/2006/relationships/hyperlink" Target="http://gljupdate.6x.to/.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43:00Z</dcterms:created>
  <dc:creator>Meister</dc:creator>
  <dc:description/>
  <dc:language>en-US</dc:language>
  <cp:lastModifiedBy>Meister</cp:lastModifiedBy>
  <dcterms:modified xsi:type="dcterms:W3CDTF">2006-09-19T00:38:00Z</dcterms:modified>
  <cp:revision>6</cp:revision>
  <dc:subject/>
  <dc:title>Hallo</dc:title>
</cp:coreProperties>
</file>